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2063822766"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368996563"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626847876"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760044091"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435061178"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97446086"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593849022"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848145218"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224494774"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205320537"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351060431"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468858024"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793804088"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700703049"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838806459"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335961842"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680368354"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678579832"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800914285"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014205159"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832923241"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391380163"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843874698"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695440545"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908190571"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363727085"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331299564"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078321914"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884144877"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467269409"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500319641"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955696903"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407893028"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449351188"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865426556"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541627994"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815123280"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22723964"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2143323266"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336682283"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617531258"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533035433"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363559054"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301498208"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633653996"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626211577"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428159587"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682667625"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870100129"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07209523"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794826009"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970972751"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528877582"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588248720"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418182645"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710091735"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627778160"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696041673"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622898149"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538950958"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662316245"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090605053"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572408151"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068351692"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526538106"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050094797"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984344209"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994462430"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909450555"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585926929"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760802855"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26726752"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289127313"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219009742"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1296749456"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467023100"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326401862"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474176661"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118831924"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1375791792"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1399378904"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236970356"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550451858"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1208390701"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982064575"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